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TUR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RIDG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a very limited mission: to captur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utput from the RAD7 and put it into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  The same function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ta terminal program, but CAPTURE is a b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d exit from DOS.  But if you prefer to us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, by all means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1.2 was written and compiled in MicroSoft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  Source code is provided for your use (CAPTURE.BAS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linkable object code (CAPTURE.OBJ), and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PTUR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data from the RAD7 to your computer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modem RS-232 serial cable.  The RAD7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duplicates the IBM AT 9-pin serial port conn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ON can supply a null-modem cable to connect 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9-pin or 25-pin serial port connectors (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CAPTURE in action. 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CAPTURE MYDATA.DAT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MYDATA.DAT" is the name of the file I have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RAD7 data into, and "COM1" is the name of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that the RAD7 cable has been connected to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S file name for the output file, which mean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 maximum of an 8 character file name plus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xtension.  Choose your file name carefu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will obliterate any existing fil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For the sake of clarity, we recommend that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.DAT" extension on your RAD7 output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The serial port may be any from COM1 through COM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your computer is equipped.  If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erial port name, CAPTURE will automatical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1.  If you leave off the file name, CAPTUR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ON.DAT as the output file.  CAPTURE responds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PTURE 1.2 ***  2/93  Stephen Shefsky  Niton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COM1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MYDATA.DA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data transfer now.  Press (Q) key to quit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30 seconds to initiate the data transf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.  If the data transfer does not begin within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, CAPTURE will "time out" and return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may try CAPTURE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output from the RAD7, go to the RAD7 key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"&gt;Data Com " followed by the run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you wish to transfer.  You should immediately se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bers scrolling down the computer display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7 finishes putting out data, the computer will bee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"Transfer finished."  If, at any time,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 data transfer, you may either press the RAD7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key or your computer's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the data in a file, you may do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wish.  DOS will allow you to do simpl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opying or printing the data, but to do any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manipulation you will probabl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